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>„Rozbiórkę budynków gospodarczych na terenie rezerwatu Łężczok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A.270.13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1T08:17:00Z</cp:lastPrinted>
  <dcterms:modified xsi:type="dcterms:W3CDTF">2025-11-03T13:39:00Z</dcterms:modified>
  <cp:revision>10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